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ПРОСЫ К ЭКЗАМЕНУ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 курсу «Социальная психология»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(2011/2012 уч.год )</w:t>
      </w:r>
    </w:p>
    <w:p>
      <w:pPr>
        <w:pStyle w:val="Normal"/>
        <w:spacing w:lineRule="auto" w:line="360"/>
        <w:jc w:val="right"/>
        <w:rPr/>
      </w:pPr>
      <w:r>
        <w:rPr>
          <w:szCs w:val="24"/>
        </w:rPr>
        <w:t xml:space="preserve">Преподаватель: </w:t>
      </w:r>
      <w:r>
        <w:rPr>
          <w:b/>
          <w:szCs w:val="24"/>
        </w:rPr>
        <w:t>Дробышева Т.В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мет социальной психологии и ее место в системе наук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стория зарождения и развития зарубежной социальной психологии. Основные этапы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Особенности развития отечественной психологии. Основные этапы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4. Понятие общения. Виды, функции, структура общения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5. Коммуникативная сторона общения. Средства коммуникации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6. Коммуникативные барьеры в общении ученика и учителя. Способы их преодоления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7. Общение как взаимодействие. Типы, стратегии взаимодействия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8. Взаимодействие как совместная деятельность. Основные механизмы воздействия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9. Общение как перцептивный процесс. Основные характеристики субъекта и предмета межличностного познания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0. Механизмы межличностной перцепции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1. </w:t>
      </w:r>
      <w:r>
        <w:rPr/>
        <w:t xml:space="preserve">Роль конфликта в развитии группы. Классификация и типология конфликтов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2. Динамика и структура педагогического конфликта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14. Методы профилактики педагогических конфликтов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5. Стратегии и тактики учителя в педагогическом конфликте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6. Специфика социально-психологического подхода к понятию группа. Основные параметры социально-психологического анализа группы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7.  Основные признаки малой группы. Классификация групп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8. Социометрическая структура малой группы. Динамика социометрических статусов в группе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9. Характеристики, определяющие положение человека в группе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20. Коммуникативная структура малой группы. Типы коммуникативных цепей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1. Динамические процессы в малой группе. Механизмы формирования группы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2. Стадии развития учебной группы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23. Понятие групповой сплоченности. Факторы сплочения малой группы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4. Феномен группового давления. Групповые нормы. Конформизм и конформность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25. Характеристика процесса принятия группового решения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6. Структура социальной власти в малой группе. Понятия «лидерство» и «руководство»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30. Функции лидерства в малой группе. Динамика лидерства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31. Теории происхождения лидерства. Типология лидерства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32. Понятие «руководство». Модели руководства.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ЛИТЕРАТУРА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геев В.С. </w:t>
      </w:r>
      <w:r>
        <w:rPr>
          <w:rFonts w:cs="Times New Roman" w:ascii="Times New Roman" w:hAnsi="Times New Roman"/>
          <w:sz w:val="24"/>
          <w:szCs w:val="24"/>
        </w:rPr>
        <w:t xml:space="preserve">Межгрупповое взаимодействие: социально-психологические проблемы. М.: Изд-во МГУ, 1990. 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ндреева Г.М. </w:t>
      </w:r>
      <w:r>
        <w:rPr>
          <w:rFonts w:cs="Times New Roman" w:ascii="Times New Roman" w:hAnsi="Times New Roman"/>
          <w:sz w:val="24"/>
          <w:szCs w:val="24"/>
        </w:rPr>
        <w:t>Социальная психология. М.: Наука, 1994 и др.</w:t>
      </w:r>
    </w:p>
    <w:p>
      <w:pPr>
        <w:pStyle w:val="Normal1"/>
        <w:widowControl/>
        <w:spacing w:lineRule="auto" w:line="360" w:before="14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ндреева Г.М., Богомолова Н,Н., Петровская </w:t>
      </w:r>
      <w:r>
        <w:rPr>
          <w:rFonts w:cs="Times New Roman" w:ascii="Times New Roman" w:hAnsi="Times New Roman"/>
          <w:sz w:val="24"/>
          <w:szCs w:val="24"/>
        </w:rPr>
        <w:t xml:space="preserve">Л.А. Современная социальная психология на Западе (теоретические направления). М.: Изд-во МГУ, 1978. </w:t>
      </w:r>
    </w:p>
    <w:p>
      <w:pPr>
        <w:pStyle w:val="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одалев А.А. </w:t>
      </w:r>
      <w:r>
        <w:rPr>
          <w:rFonts w:cs="Times New Roman" w:ascii="Times New Roman" w:hAnsi="Times New Roman"/>
          <w:sz w:val="24"/>
          <w:szCs w:val="24"/>
        </w:rPr>
        <w:t xml:space="preserve">Личность и общение. М.: Изд-во Междун. пед. акад., 1995. </w:t>
      </w:r>
    </w:p>
    <w:p>
      <w:pPr>
        <w:pStyle w:val="Normal1"/>
        <w:widowControl/>
        <w:spacing w:lineRule="auto" w:line="360" w:before="2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практическую социальную психологию /Под ред. Ю.М. Жукова, Л.А. Петровской, О.В. Соловьевой. М.: Смысл, 1996. </w:t>
      </w:r>
    </w:p>
    <w:p>
      <w:pPr>
        <w:pStyle w:val="Normal1"/>
        <w:widowControl/>
        <w:spacing w:lineRule="auto" w:line="360" w:before="4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ительмахер Р.Б., Когаловская А.С., Марушкин Ю.Б. </w:t>
      </w:r>
      <w:r>
        <w:rPr>
          <w:rFonts w:cs="Times New Roman" w:ascii="Times New Roman" w:hAnsi="Times New Roman"/>
          <w:sz w:val="24"/>
          <w:szCs w:val="24"/>
        </w:rPr>
        <w:t xml:space="preserve">Конфликт: социально-психологический аспект. Иваново: Изд-во ИвГУ, 1995. </w:t>
      </w:r>
    </w:p>
    <w:p>
      <w:pPr>
        <w:pStyle w:val="Normal1"/>
        <w:widowControl/>
        <w:spacing w:lineRule="auto" w:line="360" w:before="5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цов А.И. Психология коллектива (Методологические проблемы исследования). М.: Изд-во МГУ, 1984. </w:t>
      </w:r>
    </w:p>
    <w:p>
      <w:pPr>
        <w:pStyle w:val="Normal1"/>
        <w:widowControl/>
        <w:spacing w:lineRule="auto" w:line="360" w:before="24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ричевский Р.Л., Дубовская Е.М. </w:t>
      </w:r>
      <w:r>
        <w:rPr>
          <w:rFonts w:cs="Times New Roman" w:ascii="Times New Roman" w:hAnsi="Times New Roman"/>
          <w:sz w:val="24"/>
          <w:szCs w:val="24"/>
        </w:rPr>
        <w:t xml:space="preserve">Психология </w:t>
      </w:r>
      <w:r>
        <w:rPr>
          <w:rFonts w:cs="Times New Roman" w:ascii="Times New Roman" w:hAnsi="Times New Roman"/>
          <w:i/>
          <w:sz w:val="24"/>
          <w:szCs w:val="24"/>
        </w:rPr>
        <w:t xml:space="preserve">малой </w:t>
      </w:r>
      <w:r>
        <w:rPr>
          <w:rFonts w:cs="Times New Roman" w:ascii="Times New Roman" w:hAnsi="Times New Roman"/>
          <w:sz w:val="24"/>
          <w:szCs w:val="24"/>
        </w:rPr>
        <w:t xml:space="preserve">группы. Теоретический и прикладной аспекты. М.: Изд-во МГУ, 1991. </w:t>
      </w:r>
    </w:p>
    <w:p>
      <w:pPr>
        <w:pStyle w:val="Normal1"/>
        <w:widowControl/>
        <w:spacing w:lineRule="auto" w:line="360" w:before="24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абунская ВА. </w:t>
      </w:r>
      <w:r>
        <w:rPr>
          <w:rFonts w:cs="Times New Roman" w:ascii="Times New Roman" w:hAnsi="Times New Roman"/>
          <w:sz w:val="24"/>
          <w:szCs w:val="24"/>
        </w:rPr>
        <w:t xml:space="preserve">Невербальное поведение (социально - перцептивный подход). Ростов н/Д: Изд-во Ростовск.ун-та, 1986, </w:t>
      </w:r>
    </w:p>
    <w:p>
      <w:pPr>
        <w:pStyle w:val="Normal1"/>
        <w:widowControl/>
        <w:spacing w:lineRule="auto" w:line="360" w:before="4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йерс. Д. </w:t>
      </w:r>
      <w:r>
        <w:rPr>
          <w:rFonts w:cs="Times New Roman" w:ascii="Times New Roman" w:hAnsi="Times New Roman"/>
          <w:sz w:val="24"/>
          <w:szCs w:val="24"/>
        </w:rPr>
        <w:t>Социальная психология. СПб.: Питер, 1997.</w:t>
      </w:r>
    </w:p>
    <w:p>
      <w:pPr>
        <w:pStyle w:val="Normal1"/>
        <w:widowControl/>
        <w:spacing w:lineRule="auto" w:line="360"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ие проблемы социальной психологии /Отв. ред. К.В. Шорохова. М.: Наука, 1975.</w:t>
      </w:r>
    </w:p>
    <w:p>
      <w:pPr>
        <w:pStyle w:val="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емов Р.С. </w:t>
      </w:r>
      <w:r>
        <w:rPr>
          <w:rFonts w:cs="Times New Roman" w:ascii="Times New Roman" w:hAnsi="Times New Roman"/>
          <w:sz w:val="24"/>
          <w:szCs w:val="24"/>
        </w:rPr>
        <w:t xml:space="preserve">Социально-психологический анализ эффективной деятельности коллектива. М.: Педагогика, 1984. </w:t>
      </w:r>
    </w:p>
    <w:p>
      <w:pPr>
        <w:pStyle w:val="Normal1"/>
        <w:widowControl/>
        <w:spacing w:lineRule="auto" w:line="360" w:before="14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озов Н.Н, </w:t>
      </w:r>
      <w:r>
        <w:rPr>
          <w:rFonts w:cs="Times New Roman" w:ascii="Times New Roman" w:hAnsi="Times New Roman"/>
          <w:sz w:val="24"/>
          <w:szCs w:val="24"/>
        </w:rPr>
        <w:t xml:space="preserve">Межличностные отношения. Л.: Изд-во ЛГУ, 1979. Основы социально-психологической теории / Под общ. ред. А.А. Бодалева и А.Н. Сухова. М.: Изд-во Междун. пед. акад., 1995. </w:t>
      </w:r>
    </w:p>
    <w:p>
      <w:pPr>
        <w:pStyle w:val="Normal1"/>
        <w:widowControl/>
        <w:spacing w:lineRule="auto" w:line="360" w:before="14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арыгин БД. </w:t>
      </w:r>
      <w:r>
        <w:rPr>
          <w:rFonts w:cs="Times New Roman" w:ascii="Times New Roman" w:hAnsi="Times New Roman"/>
          <w:sz w:val="24"/>
          <w:szCs w:val="24"/>
        </w:rPr>
        <w:t xml:space="preserve">Основы социально-психологической теории. М.: Мысль, 1971. </w:t>
      </w:r>
    </w:p>
    <w:p>
      <w:pPr>
        <w:pStyle w:val="Normal1"/>
        <w:widowControl/>
        <w:spacing w:lineRule="auto" w:line="360" w:before="62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етровский А.В. </w:t>
      </w:r>
      <w:r>
        <w:rPr>
          <w:rFonts w:cs="Times New Roman" w:ascii="Times New Roman" w:hAnsi="Times New Roman"/>
          <w:sz w:val="24"/>
          <w:szCs w:val="24"/>
        </w:rPr>
        <w:t xml:space="preserve">Вопросы истории и теории психологии: Избр. тр. М.: Педагогика, 1984. Ч. 2. </w:t>
      </w:r>
    </w:p>
    <w:p>
      <w:pPr>
        <w:pStyle w:val="Normal1"/>
        <w:widowControl/>
        <w:spacing w:lineRule="auto" w:line="360" w:before="6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общения в психологии / Отв. ред. Б.Ф. Ломов. М.: Наука, 1981. </w:t>
      </w:r>
    </w:p>
    <w:p>
      <w:pPr>
        <w:pStyle w:val="Normal1"/>
        <w:widowControl/>
        <w:spacing w:lineRule="auto" w:line="360" w:before="57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ая наука в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толетия: проблемы теории и истории/Под ред. А.В. Брушлинского. М.: Изд-во «Институт психологии РАН», 1997. Гл. 7. </w:t>
      </w:r>
    </w:p>
    <w:p>
      <w:pPr>
        <w:pStyle w:val="Normal1"/>
        <w:widowControl/>
        <w:spacing w:lineRule="auto" w:line="360" w:before="4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ая деятельность: методология, теория, практика /Отв. ред. А.Л. Журавлев, П.Н. Шихирев, Е.В. Шорохова. М.: Наука, 1988. </w:t>
      </w:r>
    </w:p>
    <w:p>
      <w:pPr>
        <w:pStyle w:val="Normal1"/>
        <w:widowControl/>
        <w:spacing w:lineRule="auto" w:line="360" w:before="62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ая зарубежная </w:t>
      </w:r>
      <w:r>
        <w:rPr>
          <w:rFonts w:cs="Times New Roman" w:ascii="Times New Roman" w:hAnsi="Times New Roman"/>
          <w:i/>
          <w:sz w:val="24"/>
          <w:szCs w:val="24"/>
        </w:rPr>
        <w:t xml:space="preserve">социальная </w:t>
      </w:r>
      <w:r>
        <w:rPr>
          <w:rFonts w:cs="Times New Roman" w:ascii="Times New Roman" w:hAnsi="Times New Roman"/>
          <w:sz w:val="24"/>
          <w:szCs w:val="24"/>
        </w:rPr>
        <w:t xml:space="preserve">психология. Тексты. /Под ред. Г.М. Андреевой, Н.Н. Богомоловой, Л.А. Петровской. М.: Изд-во МГУ, 1984. </w:t>
      </w:r>
    </w:p>
    <w:p>
      <w:pPr>
        <w:pStyle w:val="Normal1"/>
        <w:keepNext w:val="true"/>
        <w:spacing w:lineRule="auto" w:line="360" w:before="6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психология/Под ред. Е.С. Кузьмина и В.Е. Семенова. Л.: Изд-во ЛГУ, 1979. </w:t>
      </w:r>
    </w:p>
    <w:p>
      <w:pPr>
        <w:pStyle w:val="Normal1"/>
        <w:keepNext w:val="true"/>
        <w:spacing w:lineRule="auto" w:line="360" w:before="8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психология и общественная практика) Отв. ред. Е.В. Шорохова, В.П. Левкович. М.: Наука, 1985. </w:t>
      </w:r>
    </w:p>
    <w:p>
      <w:pPr>
        <w:pStyle w:val="Normal1"/>
        <w:widowControl/>
        <w:spacing w:lineRule="auto" w:line="360" w:before="5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психология личности / Отв. ред. М.И. Бобнева, Е.В. Шорохова. М.: Наука, 1979. </w:t>
      </w:r>
    </w:p>
    <w:p>
      <w:pPr>
        <w:pStyle w:val="Normal1"/>
        <w:widowControl/>
        <w:spacing w:lineRule="auto" w:line="360" w:before="5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естоматия по социальной психологии / Сост. Т.В. Кутасова. М.: Изд-во Междун. пед. акад., 1994. </w:t>
      </w:r>
    </w:p>
    <w:p>
      <w:pPr>
        <w:pStyle w:val="Normal1"/>
        <w:widowControl/>
        <w:spacing w:lineRule="auto" w:line="360" w:before="52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Шихирев П.Н. </w:t>
      </w:r>
      <w:r>
        <w:rPr>
          <w:rFonts w:cs="Times New Roman" w:ascii="Times New Roman" w:hAnsi="Times New Roman"/>
          <w:sz w:val="24"/>
          <w:szCs w:val="24"/>
        </w:rPr>
        <w:t xml:space="preserve">Современная социальная психология в Западной Европе. М.: Наука, 1985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ind w:left="284" w:hanging="0"/>
        <w:jc w:val="center"/>
        <w:rPr/>
      </w:pPr>
      <w:r>
        <w:rPr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Список литературы по теме педагогические конфликты :  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Андриенко Е.В.</w:t>
      </w:r>
      <w:r>
        <w:rPr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Конструктивная сущность педагогического конфликта. Новокузнецк, 2000. С.30-38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Атаянц Н.Г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. Психология конфликтов в средней школе: монография /под. Ред. доктора филосософ. наук проф. Красикова Ю.В., Северо-осетинский государственный университет, Владикавказ: Изд-во СОГУ, 2000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Анцупов А.Я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. Профилактика конфликтов в школьном коллективе.  М.:ВЛАДОС, 2003. 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Анцупов А.Я., Шипилов А.И.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  Конфликтология: учебник для вузов.  М.: ЮНИТИ, 2002. 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>
          <w:b w:val="false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Богданов Е.Н., Зазыкин В.Г.</w:t>
      </w:r>
      <w:r>
        <w:rPr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Психология личности в конфликте. Калуга: Калужский гос. пед.ун-т, 2002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>
          <w:b w:val="false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Гришина Н. В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. Психология конфликта.  СПб.: Питер, 2000. 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Драгунова Т.В.</w:t>
      </w:r>
      <w:r>
        <w:rPr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Проблема конфликта в подростковом возрасте // Вопросы психологии.  №2. С.25-38.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Заиченко Н.У.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Психология конфликта. М.: МГУПС, 2001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>
          <w:rFonts w:eastAsia="SimSun;Arial Unicode MS"/>
          <w:b w:val="false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Зайцев А.К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. Введение в тему номера: социальный конфликт в системах образования // Социальный конфликт. 2001. № 5 (32) С.4-9. 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Иванова О.А.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Конфликт в общеобразовательной среде: учебно-методическое пособие. СП-б: ИОВ РАО, 2003. 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Коломинский Я.Л.</w:t>
      </w:r>
      <w:r>
        <w:rPr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Психология взаимоотношений в малых группах. Минск: ТетраСистемс, 2000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>
          <w:b w:val="false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>Конфликты в школьном возрасте: пути их преодоления  и предупреждения. Межвузовские труды. М.,1986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>
          <w:b w:val="false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Конфликты в школе (Введение в проблему) / Под ред. Н.Н.Юрьевой. СПб.: 1994. Ч.1. 176 с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Лишин О.В.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Конфликты в школьном возрасте: пути их преодоления и предупреждения. М.: Высшая школа, 1986. 136 с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Назарова Н.Б.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Предупреждение и разрешение конфликтов у подростков с отклонениями в поведении как педагогическая проблема. Саранск, 2000.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Песочинская В.В.</w:t>
      </w:r>
      <w:r>
        <w:rPr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Негативное самовосприятие как фактор возниконовения конфликтов "учитель-ученик" // Социальный конфликт. 1999. №4 (24). С.81-83.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>
          <w:b w:val="false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Предупреждение и преодоление конфликтов в школе / Под ред. Д.И.Фельштейна. М.: МОПИ, 1986. 173 с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Семенов А.В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>. Половозрастные различия и динамика представлений подростков о конфликтах. Автореферат диссертации на соискание</w:t>
      </w:r>
      <w:r>
        <w:rPr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ученой степени. М.: МГСУ, 2002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Симонова Л.В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>. Межличностные конфликты педагогов и старшеклассников и пути их разрешения.: Автореф. дис….канд. психол.н. М., 1989.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Шумилин Е.А</w:t>
      </w:r>
      <w:r>
        <w:rPr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Конфликты в школьном возрасте: пути их преодоления и предупреждения. М.: МОПИ им. Крупской, 1986. </w:t>
      </w:r>
    </w:p>
    <w:p>
      <w:pPr>
        <w:pStyle w:val="Style15"/>
        <w:widowControl/>
        <w:tabs>
          <w:tab w:val="clear" w:pos="708"/>
          <w:tab w:val="center" w:pos="4253" w:leader="none"/>
          <w:tab w:val="left" w:pos="6521" w:leader="none"/>
          <w:tab w:val="left" w:pos="6663" w:leader="none"/>
          <w:tab w:val="left" w:pos="6804" w:leader="none"/>
        </w:tabs>
        <w:spacing w:lineRule="auto" w:line="360"/>
        <w:jc w:val="both"/>
        <w:rPr/>
      </w:pPr>
      <w:r>
        <w:rPr>
          <w:rFonts w:eastAsia="SimSun;Arial Unicode MS"/>
          <w:b w:val="false"/>
          <w:bCs w:val="false"/>
          <w:i/>
          <w:spacing w:val="0"/>
          <w:kern w:val="0"/>
          <w:position w:val="0"/>
          <w:sz w:val="24"/>
          <w:sz w:val="24"/>
          <w:szCs w:val="24"/>
          <w:vertAlign w:val="baseline"/>
        </w:rPr>
        <w:t>Чистякова Т.А</w:t>
      </w:r>
      <w:r>
        <w:rPr>
          <w:rFonts w:eastAsia="SimSun;Arial Unicode MS"/>
          <w:b w:val="false"/>
          <w:bCs w:val="false"/>
          <w:spacing w:val="0"/>
          <w:kern w:val="0"/>
          <w:position w:val="0"/>
          <w:sz w:val="24"/>
          <w:sz w:val="24"/>
          <w:szCs w:val="24"/>
          <w:vertAlign w:val="baseline"/>
        </w:rPr>
        <w:t xml:space="preserve">. Педагогический конфликт и способы его преодоления. Л.: Знание, 1987. 16 с. </w:t>
      </w:r>
    </w:p>
    <w:p>
      <w:pPr>
        <w:pStyle w:val="Normal"/>
        <w:spacing w:lineRule="auto" w:line="360"/>
        <w:rPr>
          <w:rFonts w:eastAsia="SimSun;Arial Unicode MS"/>
          <w:b/>
          <w:b/>
          <w:bCs/>
          <w:spacing w:val="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SimSun;Arial Unicode MS"/>
          <w:b/>
          <w:bCs/>
          <w:spacing w:val="0"/>
          <w:kern w:val="0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pacing w:val="-1"/>
      <w:kern w:val="2"/>
      <w:sz w:val="26"/>
      <w:szCs w:val="26"/>
      <w:effect w:val="none"/>
      <w:vertAlign w:val="subscript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57:00Z</dcterms:created>
  <dc:creator>PAPA</dc:creator>
  <dc:description/>
  <cp:keywords/>
  <dc:language>en-US</dc:language>
  <cp:lastModifiedBy>PAPA</cp:lastModifiedBy>
  <cp:lastPrinted>2012-03-01T21:57:00Z</cp:lastPrinted>
  <dcterms:modified xsi:type="dcterms:W3CDTF">2012-03-01T17:57:00Z</dcterms:modified>
  <cp:revision>2</cp:revision>
  <dc:subject/>
  <dc:title>ВОПРОСЫ К ЭКЗАМЕНУ</dc:title>
</cp:coreProperties>
</file>