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ВОПРОС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о девиантному повед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нятие девиантного поведен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коны и механизмы поведения челове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нстинктивное поведение, понятие, определение и основные инстинкты челове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грессивность подростков – социальная проблем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индром гиперактивности, дефицита внимания и минимальной мозговой дисфункции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индром аутизма, понятие, формы, диагностика и профилакти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еномен психологической зависимости подростко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Наркотическая зависимость, стадии, варианты, диагностика и профилактика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лкогольная зависимость, стадии, варианты и профилакти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омания, как вариант психологической зависимости, диагностика и профилакти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нтернет зависимость, диагностика, профилакти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лептомания, диагностика, механизмы формирования, профилакти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ексуальное поведение, физиология, психологические стереотип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етрадиционное сексуальное поведение, варианты, профилакти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ленг – как вариант девиантного поведения, варианты сленга, смысл, влияние культуры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арточная игра – как вариант девиантного поведения, профилакти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ханизмы формирования психологической защиты подростков – как форма борьбы с девиантным поведением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сихология одежды, воздействие одежды на психологическое состояние подростко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сихология цвета, воздействие цвета на поведение подростков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Шум и психические нарушения, воздействие шума на психические функции, воздействие шума на поведение подростко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оциум, общество и подростки с девиантным поведением, роль учителя в профилактике девиантного поведения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оль и значение православной церкви в профилактике девиантного поведения подростко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Девиантное поведение с точки зрения религии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30:00Z</dcterms:created>
  <dc:creator>Борис</dc:creator>
  <dc:description/>
  <cp:keywords/>
  <dc:language>en-US</dc:language>
  <cp:lastModifiedBy>Борис</cp:lastModifiedBy>
  <dcterms:modified xsi:type="dcterms:W3CDTF">2012-01-27T07:30:00Z</dcterms:modified>
  <cp:revision>2</cp:revision>
  <dc:subject/>
  <dc:title/>
</cp:coreProperties>
</file>